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196244265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602586104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326798592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506140451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715124444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494944720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711930248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934205784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89251260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2133074908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